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ΣΤΟΙΧΕΙΑ ΦΟΡΕΑ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ΟΝΟΜΑΣΙΑ ΦΟΡΕΑ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ΔΙΕΥΘΥΝΣΗ ΕΔΡΑΣ ΦΟΡΕΑ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ΣΤΟΙΧΕΙΑ ΕΠΙΚΟΙΝΩΝΙΑΣ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ΠΡΑΚΤΙΚΟ ΑΞΙΟΛΟΓΗΣΗΣ ΠΡΟΣΦΟΡΩΝ</w:t>
      </w:r>
    </w:p>
    <w:p>
      <w:pPr>
        <w:pStyle w:val="Normal"/>
        <w:spacing w:lineRule="atLeast" w:line="30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ΓΙΑ ΤΟ ΕΡΓΟ: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 xml:space="preserve">« (Τίτλος έργου όπως εντάχθηκε στο </w:t>
      </w: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/>
        </w:rPr>
        <w:t>LEADER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) »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</w:rPr>
        <w:t xml:space="preserve">Στα ………. και στην έδρα …………………………………………………………., ημέρα ………….. και ώρα ………., συνήλθε η αξιολόγησης, παρακολούθησης και παραλαβής για το έργο: «……………………………………………………», η οποία συστήθηκε με την υπ’ αριθμ. …………… απόφαση του Δ.Σ. του </w:t>
      </w:r>
      <w:r>
        <w:rPr>
          <w:rFonts w:cs="Calibri" w:ascii="Calibri" w:hAnsi="Calibri"/>
          <w:color w:val="FF0000"/>
        </w:rPr>
        <w:t xml:space="preserve">φορέα </w:t>
      </w:r>
      <w:r>
        <w:rPr>
          <w:rFonts w:cs="Calibri" w:ascii="Calibri" w:hAnsi="Calibri"/>
        </w:rPr>
        <w:t xml:space="preserve">…………………………………, προκειμένου να αξιολογήσει τις προσφορές που υποβλήθηκαν στα πλαίσια της από ……………………….. πρόσκλησης για την ανάθεση του έργου με τίτλο: «……………………………….…………………………………………….» το οποίο εντάχθηκε στο τοπικό πρόγραμμα CLLD/LEADER (ΠΑΑ)» της «ΗΠΕΙΡΟΣ ΑΕ» με την υπ. αριθμ. ………………… απόφαση ένταξης και σε συνέχεια της από ……………..σύμβασης μεταξύ του </w:t>
      </w:r>
      <w:r>
        <w:rPr>
          <w:rFonts w:cs="Calibri" w:ascii="Calibri" w:hAnsi="Calibri"/>
          <w:color w:val="FF0000"/>
        </w:rPr>
        <w:t>φορέα</w:t>
      </w:r>
      <w:r>
        <w:rPr>
          <w:rFonts w:cs="Calibri" w:ascii="Calibri" w:hAnsi="Calibri"/>
        </w:rPr>
        <w:t xml:space="preserve">……………………………….. και της «ΗΠΕΙΡΟΣ ΑΕ».   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την συνεδρίαση παρίστανται τα μέλη της Επιτροπής Επιλογής Προσφορών, ως εξής: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5"/>
        <w:gridCol w:w="30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/α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ΟΝΟΜΑΤΕΠΩΝΥΜ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ΙΔΙΟ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σφορές κατατέθηκαν από τους: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, με ημερομηνία κατάθεσης την ……………………..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, με ημερομηνία κατάθεσης την ……………………..</w:t>
      </w:r>
    </w:p>
    <w:p>
      <w:pPr>
        <w:pStyle w:val="Normal"/>
        <w:spacing w:lineRule="atLeast" w:line="3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Μετά την παρέλευση της ημερομηνίας κατάθεσης των προσφορών και δεδομένου ότι ουδείς άλλος ενδιαφερόμενος παρουσιάστηκε, η Επιτροπή προχώρησε σε αποσφράγιση των προσφορών με την σειρά με την οποία υποβλήθηκαν, ως εξής:</w:t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>…………………………………….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ντός του φακέλου της προσφοράς διαπιστώθηκε ότι περιλαμβάνονται όλα τα απαιτούμενα δικαιολογητικά συμμετοχής σύμφωνα με τα οριζόμενα στην πρόσκληση υποβολής προσφορών. Η συνολική προσφερόμενη τιμή ανέρχεται στο ποσό των ……………………. € πλέον ΦΠΑ.    </w:t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</w:rPr>
        <w:t>Η Επιτροπή έκρινε ότι η προσφορά ………………………………. είναι αποδεκτή καθώς είναι διατυπωμένη σύμφωνα με τα οριζόμενα στην πρόσκληση, περιλαμβάνει όλα τα απαιτούμενα δικαιολογητικά συμμετοχής και η συνολική προσφερόμενη τιμή είναι εντός της προϋπολογισθείσας δαπάνης.</w:t>
      </w:r>
    </w:p>
    <w:p>
      <w:pPr>
        <w:pStyle w:val="Normal"/>
        <w:spacing w:lineRule="atLeast" w:line="30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>……………………………………..</w:t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</w:rPr>
        <w:t xml:space="preserve">Εντός του φακέλου της προσφοράς διαπιστώθηκε ότι περιλαμβάνονται όλα τα απαιτούμενα δικαιολογητικά συμμετοχής σύμφωνα με τα οριζόμενα στην πρόσκληση υποβολής προσφορών. Η συνολική προσφερόμενη τιμή ανέρχεται στο ποσό των ……………………. € πλέον ΦΠΑ.    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Επιτροπή έκρινε ότι η προσφορά ………………………………. είναι αποδεκτή καθώς είναι διατυπωμένη σύμφωνα με τα οριζόμενα στην πρόσκληση, περιλαμβάνει όλα τα απαιτούμενα δικαιολογητικά συμμετοχής και η συνολική προσφερόμενη τιμή είναι εντός της προϋπολογισθείσας δαπάνης.</w:t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</w:rPr>
        <w:t>Σε συνέχεια των ανωτέρω και δεδομένου ότι η κατακύρωση θα γίνει στον προσφέροντα, του οποίου η προσφορά είναι σύμφωνη με τους όρους της πρόσκλησης υποβολής προσφορών για το έργο: «………………………………………..………………………….» και ο οποίος προσφέρει την πλέον συμφέρουσα από οικονομική άποψη προσφορά βάσει τιμής (χαμηλότερη τιμή), προτείνουμε την κατακύρωση της πρόσκλησης υποβολής προσφορών για την ανάθεση του έργου: «…………………………………………………………………………», με κριτήριο αξιολόγησης την πλέον συμφέρουσα από οικονομική άποψη προσφορά βάσει τιμής (χαμηλότερη τιμή), στον ………………………………..  στην συνολική τιμή των ………………… € χωρίς ΦΠΑ και ………………… € με ΦΠΑ 24%.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</w:rPr>
        <w:t>Η Επιτροπή υποβάλλει το παρόν Πρακτικό στο Δ.Σ. του φορέα ………………….., ώστε να προβεί στις νόμιμες διαδικασίες.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παρόν Πρακτικό διαβάστηκε και υπογράφτηκε από την Επιτροπή σε δύο (2) αντίτυπα.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ind w:left="450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Η ΕΠΙΤΡΟΠΗ ΕΠΙΛΟΓΗΣ ΠΡΟΣΦΟΡΩΝ</w:t>
      </w:r>
    </w:p>
    <w:p>
      <w:pPr>
        <w:pStyle w:val="Normal"/>
        <w:ind w:left="486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40:00Z</dcterms:created>
  <dc:creator>litsa</dc:creator>
  <dc:description/>
  <cp:keywords/>
  <dc:language>en-US</dc:language>
  <cp:lastModifiedBy>epiru</cp:lastModifiedBy>
  <cp:lastPrinted>2019-12-20T10:49:00Z</cp:lastPrinted>
  <dcterms:modified xsi:type="dcterms:W3CDTF">2020-08-12T07:19:00Z</dcterms:modified>
  <cp:revision>75</cp:revision>
  <dc:subject/>
  <dc:title> </dc:title>
</cp:coreProperties>
</file>